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bookmarkStart w:id="0" w:name="_1415707330"/>
      <w:bookmarkStart w:id="1" w:name="_1415707168"/>
      <w:bookmarkEnd w:id="0"/>
      <w:bookmarkEnd w:id="1"/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85.7pt" filled="f" o:ole="">
            <v:imagedata r:id="rId3" o:title=""/>
          </v:shape>
          <o:OLEObject Type="Embed" ProgID="Word.Document.12" ShapeID="ole_rId2" DrawAspect="Content" ObjectID="_1765783521" r:id="rId2"/>
        </w:objec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рдловская област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32-е   заседание 2-го созыв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.11.2012 г.                                                                                                       №  193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>
          <w:color w:val="000000"/>
        </w:rPr>
        <w:t xml:space="preserve">с. Краснополянское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 предоставлении субсидии   МУП ЖКХ «Елань» </w:t>
      </w:r>
    </w:p>
    <w:p>
      <w:pPr>
        <w:pStyle w:val="Normal"/>
        <w:rPr/>
      </w:pPr>
      <w:r>
        <w:rPr>
          <w:b/>
          <w:i/>
          <w:sz w:val="28"/>
          <w:szCs w:val="28"/>
        </w:rPr>
        <w:t>на погашение кредиторской задолженности  з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твердое топливо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заявление   и ходатайство МУП ЖКХ «Елань»  о выделении субсидии  на погашение кредиторской задолженности   за  твердое топливо    Дума   Краснополянского сельского поселения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 Предоставить субсидию  МУП ЖКХ «Елань» на погашение кредиторской задолженности перед поставщиком  твердого топлива Государственным унитарным    предприятием   Свердловской области  «Управление снабжения и сбыта  Свердловской области» в сумме 400000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етыреста) тысяч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Краснополянского сельского поселения                        Г.М.Губина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4:35:00Z</dcterms:created>
  <dc:creator>5</dc:creator>
  <dc:description/>
  <cp:keywords/>
  <dc:language>en-US</dc:language>
  <cp:lastModifiedBy>1</cp:lastModifiedBy>
  <cp:lastPrinted>2012-12-17T12:14:00Z</cp:lastPrinted>
  <dcterms:modified xsi:type="dcterms:W3CDTF">2012-12-17T07:15:00Z</dcterms:modified>
  <cp:revision>41</cp:revision>
  <dc:subject/>
  <dc:title>РОССИЙСКАЯ ФЕДЕРАЦИЯ</dc:title>
</cp:coreProperties>
</file>